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 xml:space="preserve">3. ОПИС </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5. СВЕУКУПНИ ЦИЉ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6. СПЕЦИФИЧНИ ЦИЉЕВИ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11. ТРАЈАЊЕ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 xml:space="preserve">14. ВИДЉИВОСТ (ПРОМОЦИЈА </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 xml:space="preserve">Буџет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 xml:space="preserve">Административни подаци о подносиоцу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62869141"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588"/>
        <w:gridCol w:w="2103"/>
        <w:gridCol w:w="1671"/>
        <w:gridCol w:w="1345"/>
        <w:gridCol w:w="3310"/>
      </w:tblGrid>
      <w:tr>
        <w:trPr>
          <w:trHeight w:val="739" w:hRule="atLeast"/>
        </w:trPr>
        <w:tc>
          <w:tcPr>
            <w:tcW w:w="15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103"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5"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310"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јекта</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5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103"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310"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 xml:space="preserve">пријаве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348792462"/>
      <w:bookmarkStart w:id="5" w:name="__Fieldmark__300_348792462"/>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348792462"/>
      <w:bookmarkStart w:id="7" w:name="__Fieldmark__301_348792462"/>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348792462"/>
      <w:bookmarkStart w:id="9" w:name="__Fieldmark__302_348792462"/>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348792462"/>
      <w:bookmarkStart w:id="11" w:name="__Fieldmark__303_348792462"/>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348792462"/>
      <w:bookmarkStart w:id="13" w:name="__Fieldmark__304_348792462"/>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348792462"/>
      <w:bookmarkStart w:id="15" w:name="__Fieldmark__305_348792462"/>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348792462"/>
      <w:bookmarkStart w:id="17" w:name="__Fieldmark__306_348792462"/>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348792462"/>
      <w:bookmarkStart w:id="19" w:name="__Fieldmark__307_348792462"/>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348792462"/>
      <w:bookmarkStart w:id="21" w:name="__Fieldmark__308_348792462"/>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348792462"/>
      <w:bookmarkStart w:id="23" w:name="__Fieldmark__309_348792462"/>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348792462"/>
      <w:bookmarkStart w:id="25" w:name="__Fieldmark__310_348792462"/>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348792462"/>
      <w:bookmarkStart w:id="27" w:name="__Fieldmark__311_348792462"/>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348792462"/>
      <w:bookmarkStart w:id="29" w:name="__Fieldmark__312_348792462"/>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348792462"/>
      <w:bookmarkStart w:id="31" w:name="__Fieldmark__313_348792462"/>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348792462"/>
      <w:bookmarkStart w:id="33" w:name="__Fieldmark__314_348792462"/>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348792462"/>
      <w:bookmarkStart w:id="35" w:name="__Fieldmark__315_348792462"/>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348792462"/>
      <w:bookmarkStart w:id="37" w:name="__Fieldmark__316_348792462"/>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јекта и приложеним обрасцима (Буџету 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јекта да их заступа у свим односима са пружаоцем финансијске подршке у контексту реализације 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јекту треба предложити и усагласити између партнера, а затим подносилац предлога 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јекта у оквиру јавног конкурса за пријаву предлога 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удружења/организација  у области </w:t>
      </w:r>
      <w:r>
        <w:rPr>
          <w:rFonts w:cs="Arial"/>
          <w:sz w:val="22"/>
          <w:szCs w:val="22"/>
          <w:lang w:val="sr-RS" w:eastAsia="en-US" w:bidi="zxx"/>
        </w:rPr>
        <w:t>омладинске политике</w:t>
      </w:r>
      <w:r>
        <w:rPr>
          <w:rFonts w:cs="Arial"/>
          <w:sz w:val="22"/>
          <w:szCs w:val="22"/>
          <w:lang w:val="sr-Latn-RS" w:eastAsia="en-US" w:bidi="zxx"/>
        </w:rPr>
        <w:t xml:space="preserve">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Aleksandra Mladenovic</cp:lastModifiedBy>
  <dcterms:modified xsi:type="dcterms:W3CDTF">2025-03-05T07:03:00Z</dcterms:modified>
  <cp:revision>15</cp:revision>
  <dc:subject/>
  <dc:title>АНЕКС 1</dc:title>
</cp:coreProperties>
</file>